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isni del izpita predmeta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DELIRANJE IN SIMULACIJ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.3.1998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.) V vrsti sistema D/D/1 se je zaradi zastoja nabralo 60 zahtev za procesiranjem. Procesorska zmogljivost j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Koliko zahtev se bo zvrstilo, da bo vrsta prazna in koliko ~asa bo preteklo do prazne vrste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) Napi{ite splo{en obrazec za besede jezika, ki ga generira Petrijeva mre`a na spodnji slik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3.) V ra~unalni{kem centru imamo 3 ra~unalnike (R1, R2, R3) in 2 operaterja (O1, O2). Z R1 zna rokovati le O1, z R2 le O2, z R3 pa znata rokovati tako O1 kot O2. Zahteve, ki vstopajo v sistem se vedno procesirajo v sekvenci R1-R2-R3. Nari{i ustrezno Petrijevo mre`o za podani prime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4.) Imamo 2 enaka procesorja z intenzivnostjo stre`b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=100 zahtev/sec. Na vhodu v sistem imamo intenziteto porajanja zahtev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=10 zahtev/sec, ki se lahko procesirajo na enem ali drugem procesorju. Kak{na je verjetnost, da je eden od procesorjev zaseden, ~e sta v sistemu lahko najve~ 2 zahtevi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5.) Za vezavo stre`nikov na spodnji sliki napi{i ena~bo za izra~un verjetnostne porazdelitve stre`be B(s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^as pisanja 60 minut, literatura ni dovoljena. Naloge so enakovred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