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isni izpit 16.09.2005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>1.)Za model M/E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/1 izračunaj povprečen čas zadrževanja zahteve v sistemu. Vhodna intenzivnost je 5 zahtev na sekundo, intenzivnost strežbe pa je 10 zahtev na sekundo. Uporabi enačbo za splošno strežbo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.6pt;width:65pt;height:3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2537628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langov strežnik je podan z enačbami:</w:t>
      </w:r>
    </w:p>
    <w:p>
      <w:pPr>
        <w:pStyle w:val="Normal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880" w:dyaOrig="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2.4pt;width:94pt;height:7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12380285" r:id="rId4"/>
        </w:objec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) Za podano zaprto strežno mrežno nariši Markovski model in napiši ravnotežne enačbe, če sta v sistemu dve zahtevi. Intenzivnosti strežbe so µ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 µ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in µ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165" cy="1599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599480"/>
                          <a:chOff x="0" y="0"/>
                          <a:chExt cx="29710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0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52560"/>
                            <a:ext cx="30420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52560"/>
                            <a:ext cx="30420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952560"/>
                            <a:ext cx="30420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920" y="799560"/>
                            <a:ext cx="10692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70" h="10800">
                                <a:moveTo>
                                  <a:pt x="1880" y="4711"/>
                                </a:moveTo>
                                <a:arcTo wR="10800" hR="10800" stAng="-8741051" swAng="6816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70" h="10800">
                                <a:moveTo>
                                  <a:pt x="1880" y="4711"/>
                                </a:moveTo>
                                <a:arcTo wR="10800" hR="10800" stAng="-8741051" swAng="6816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799560"/>
                            <a:ext cx="10692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70" h="10800">
                                <a:moveTo>
                                  <a:pt x="1880" y="4711"/>
                                </a:moveTo>
                                <a:arcTo wR="10800" hR="10800" stAng="-8741051" swAng="6816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70" h="10800">
                                <a:moveTo>
                                  <a:pt x="1880" y="4711"/>
                                </a:moveTo>
                                <a:arcTo wR="10800" hR="10800" stAng="-8741051" swAng="6816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028880"/>
                            <a:ext cx="10692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70" h="10800">
                                <a:moveTo>
                                  <a:pt x="1880" y="4711"/>
                                </a:moveTo>
                                <a:arcTo wR="10800" hR="10800" stAng="-8741051" swAng="6816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70" h="10800">
                                <a:moveTo>
                                  <a:pt x="1880" y="4711"/>
                                </a:moveTo>
                                <a:arcTo wR="10800" hR="10800" stAng="-8741051" swAng="6816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7880" y="1004040"/>
                            <a:ext cx="1389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72040" y="1001520"/>
                            <a:ext cx="10080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15040" y="1006560"/>
                            <a:ext cx="1389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8320" y="1028880"/>
                            <a:ext cx="10692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70" h="10800">
                                <a:moveTo>
                                  <a:pt x="1880" y="4711"/>
                                </a:moveTo>
                                <a:arcTo wR="10800" hR="10800" stAng="-8741051" swAng="6816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70" h="10800">
                                <a:moveTo>
                                  <a:pt x="1880" y="4711"/>
                                </a:moveTo>
                                <a:arcTo wR="10800" hR="10800" stAng="-8741051" swAng="6816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920" y="343080"/>
                            <a:ext cx="238968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5" h="10938">
                                <a:moveTo>
                                  <a:pt x="4" y="10495"/>
                                </a:moveTo>
                                <a:arcTo wR="10800" hR="10800" stAng="-10702873" swAng="107468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5" h="10938">
                                <a:moveTo>
                                  <a:pt x="4" y="10495"/>
                                </a:moveTo>
                                <a:arcTo wR="10800" hR="10800" stAng="-10702873" swAng="107468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99560" y="571680"/>
                            <a:ext cx="30420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42560" y="114300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942560" y="571680"/>
                            <a:ext cx="31680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85360" y="114480"/>
                            <a:ext cx="30420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87040" y="1176120"/>
                            <a:ext cx="100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25.95pt" coordorigin="0,0" coordsize="4679,2519">
                <v:rect id="shape_0" stroked="f" o:allowincell="f" style="position:absolute;left:0;top:0;width:46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39;top:1500;width:478;height:4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159;top:1500;width:478;height:4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987;top:1500;width:478;height:4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coordsize="18070,10800" path="l0,21600xee" stroked="t" o:allowincell="f" style="position:absolute;left:622;top:1259;width:1683;height:599;flip:x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8070,10800" path="l0,21600xee" stroked="t" o:allowincell="f" style="position:absolute;left:2519;top:1259;width:1683;height:599;flip:x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8070,10800" path="l0,21600xee" stroked="t" o:allowincell="f" style="position:absolute;left:2519;top:1620;width:1683;height:599;flip:y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;top:1581;width:218;height:31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318;top:1577;width:158;height:297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118;top:1585;width:218;height:29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rect id="shape_0" coordsize="18070,10800" path="l0,21600xee" stroked="t" o:allowincell="f" style="position:absolute;left:659;top:1620;width:1683;height:599;flip:y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21595,10938" path="l0,21600xee" stroked="t" o:allowincell="f" style="position:absolute;left:537;top:540;width:3762;height:967;flip:x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1259;top:900;width:478;height:358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059;top:1800;width:498;height:35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059;top:900;width:498;height:358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180;width:478;height:357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397;top:1852;width:158;height:298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)V terminalskem sistemu je pri 5 terminalih propustnost 8 zahtev na sekundo. Kakšen je čas zadrževanja v strežni enoti pri 15 terminalih, če je povprečni čas strežbe 0.1 sekund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)Narišite Petrijevo mrežo, ki v programski opremi opravlja logično funkcijo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Ú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</w:rPr>
        <w:t xml:space="preserve">, pri čemer so </w:t>
      </w:r>
      <w:r>
        <w:rPr>
          <w:rFonts w:cs="Times New Roman" w:ascii="Times New Roman" w:hAnsi="Times New Roman"/>
          <w:i/>
        </w:rPr>
        <w:t>x, y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programske spremenljivk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Formalno zapiši Petrijevo mrežo za tvorbo regularnih izrazov vrste a(ba)</w:t>
      </w:r>
      <w:r>
        <w:rPr>
          <w:rFonts w:cs="Times New Roman" w:ascii="Times New Roman" w:hAnsi="Times New Roman"/>
          <w:position w:val="6"/>
        </w:rPr>
        <w:t>n</w:t>
      </w:r>
      <w:r>
        <w:rPr>
          <w:rFonts w:cs="Times New Roman" w:ascii="Times New Roman" w:hAnsi="Times New Roman"/>
        </w:rPr>
        <w:t>a (n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>0)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pl-PL"/>
        </w:rPr>
        <w:t>Pišete eno uro (60 minut). Literatura ni dovoljena, naloge pa so enakovredne. Uporaba kalkulatorjev prepovedana. Rezultati bodo objavljeni na spletni strani lrss.fri.uni-lj.si najkasneje do 19.9.2005 do 10.30.  Ustni izpiti bodo v soboto 24.9.05 ob 8.00 v LR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L Dutch" w:hAnsi="SL Dutch" w:eastAsia="Times New Roman" w:cs="SL Dutch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L Dutch" w:hAnsi="SL Dutch" w:cs="SL Dutc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8:08:00Z</dcterms:created>
  <dc:creator>lrss</dc:creator>
  <dc:description/>
  <cp:keywords/>
  <dc:language>en-US</dc:language>
  <cp:lastModifiedBy>mmraz</cp:lastModifiedBy>
  <cp:lastPrinted>2005-04-12T10:11:00Z</cp:lastPrinted>
  <dcterms:modified xsi:type="dcterms:W3CDTF">2005-09-15T08:16:00Z</dcterms:modified>
  <cp:revision>12</cp:revision>
  <dc:subject/>
  <dc:title>Modeliranje in simulaci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5000438</vt:r8>
  </property>
  <property fmtid="{D5CDD505-2E9C-101B-9397-08002B2CF9AE}" pid="3" name="_AuthorEmail">
    <vt:lpwstr>niko.zimic@fri.uni-lj.si</vt:lpwstr>
  </property>
  <property fmtid="{D5CDD505-2E9C-101B-9397-08002B2CF9AE}" pid="4" name="_AuthorEmailDisplayName">
    <vt:lpwstr>Niko Zimic</vt:lpwstr>
  </property>
  <property fmtid="{D5CDD505-2E9C-101B-9397-08002B2CF9AE}" pid="5" name="_EmailSubject">
    <vt:lpwstr>Izpit</vt:lpwstr>
  </property>
  <property fmtid="{D5CDD505-2E9C-101B-9397-08002B2CF9AE}" pid="6" name="_ReviewingToolsShownOnce">
    <vt:lpwstr/>
  </property>
</Properties>
</file>