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30.08.2006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/>
      </w:pPr>
      <w:r>
        <w:rPr>
          <w:rFonts w:cs="Garamond" w:ascii="Garamond" w:hAnsi="Garamond"/>
          <w:b/>
          <w:bCs/>
        </w:rPr>
        <w:t>1.</w:t>
      </w:r>
      <w:r>
        <w:rPr>
          <w:rFonts w:cs="Garamond" w:ascii="Garamond" w:hAnsi="Garamond"/>
        </w:rPr>
        <w:t xml:space="preserve"> Z bloki orodja Simproces nariši in opiši sledeči model: Program, ki procesira nad podatki, se izvaja sekvenčno in sicer v treh fazah. Prve faza predstavlja pred-procesiranje. Druga faza vključuje dva različna postopka, ki se izvajata vzporedno. Iz prve faze podatek vstopi hkrati v oba postopka druge faze. Podatki vstopijo v tretjo fazo izvajanja šele, ko se zaključi izvajanje obeh postopkov druge faze. V tretji fazi se primerja rezultate obdelave iz druge faze. Če sta podatka enaka izstopita kot enotni rezultat, drugače pa se v prvo fazo procesiranja pošlje zahteva za ponovno procesiranje. Nov podatek lahko vstopi v sistem šele, ko na izhodu dobimo pravilen rezultat predhodne obdelave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bCs/>
          <w:lang w:val="sl-SI"/>
        </w:rPr>
        <w:t>2.</w:t>
      </w:r>
      <w:r>
        <w:rPr>
          <w:rFonts w:cs="Tahoma" w:ascii="Garamond" w:hAnsi="Garamond"/>
          <w:lang w:val="sl-SI"/>
        </w:rPr>
        <w:t xml:space="preserve"> Komentiraj dinamiko procesiranja v naslednjih delno podanih Petrijevih mrežah: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lang w:val="sl-SI"/>
        </w:rPr>
        <w:tab/>
        <w:t xml:space="preserve">a.) </w:t>
      </w:r>
      <w:r>
        <w:rPr>
          <w:rFonts w:cs="Tahoma" w:ascii="Garamond" w:hAnsi="Garamond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Garamond" w:hAnsi="Garamond"/>
          <w:lang w:val="sl-SI"/>
        </w:rPr>
        <w:t xml:space="preserve">, </w:t>
      </w:r>
      <w:r>
        <w:rPr>
          <w:rFonts w:cs="Tahoma" w:ascii="Garamond" w:hAnsi="Garamond"/>
          <w:i/>
          <w:lang w:val="sl-SI"/>
        </w:rPr>
        <w:t>0</w:t>
      </w:r>
      <w:r>
        <w:rPr>
          <w:rFonts w:cs="Tahoma" w:ascii="Garamond" w:hAnsi="Garamond"/>
          <w:lang w:val="sl-SI"/>
        </w:rPr>
        <w:t>(0)=(3)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  <w:tab/>
        <w:t xml:space="preserve">b.) </w:t>
      </w:r>
      <w:r>
        <w:rPr>
          <w:rFonts w:cs="Tahoma" w:ascii="Garamond" w:hAnsi="Garamond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ahoma" w:ascii="Garamond" w:hAnsi="Garamond"/>
          <w:i/>
          <w:lang w:val="sl-SI"/>
        </w:rPr>
        <w:t>0</w:t>
      </w:r>
      <w:r>
        <w:rPr>
          <w:rFonts w:cs="Tahoma" w:ascii="Garamond" w:hAnsi="Garamond"/>
          <w:lang w:val="sl-SI"/>
        </w:rPr>
        <w:t>(0)=(6,0,0).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b/>
          <w:lang w:val="sl-SI"/>
        </w:rPr>
        <w:t>3.</w:t>
      </w:r>
      <w:r>
        <w:rPr>
          <w:rFonts w:cs="Tahoma" w:ascii="Garamond" w:hAnsi="Garamond"/>
          <w:lang w:val="sl-SI"/>
        </w:rPr>
        <w:t xml:space="preserve"> V</w:t>
      </w:r>
      <w:r>
        <w:rPr>
          <w:rFonts w:cs="Garamond" w:ascii="Garamond" w:hAnsi="Garamond"/>
          <w:lang w:val="sl-SI"/>
        </w:rPr>
        <w:t xml:space="preserve"> strežnem sistemu  z dvema strežnikoma in brez čakalne vrste izračunaj verjetnost nahajanja ene zahteve v sistemu. Intenzivnost prihajanja zahtev je dvakrat manjša od intenzivnosti strežbe. Verjetnostna porazdelitev prihajanja zahtev je Poissonova, strežbe pa eksponentna.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pl-PL"/>
        </w:rPr>
        <w:t>4.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sl-SI"/>
        </w:rPr>
        <w:t xml:space="preserve">Za zaprt strežni sistem, v katerem sta dve zahtevi nariši diagram prehajanja stanj. 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 w:eastAsia="en-US"/>
        </w:rPr>
        <mc:AlternateContent>
          <mc:Choice Requires="wpg">
            <w:drawing>
              <wp:inline distT="0" distB="0" distL="0" distR="0">
                <wp:extent cx="38855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056680"/>
                          <a:chOff x="0" y="0"/>
                          <a:chExt cx="38854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773280"/>
                            <a:ext cx="70668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685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SE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485360"/>
                            <a:ext cx="685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S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485360"/>
                            <a:ext cx="685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SE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6160" y="678240"/>
                            <a:ext cx="2152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2560" y="113760"/>
                            <a:ext cx="227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6680" y="342360"/>
                            <a:ext cx="21456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6480" y="1256760"/>
                            <a:ext cx="22716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56960" y="1256760"/>
                            <a:ext cx="22716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97160" y="129600"/>
                            <a:ext cx="5072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594">
                                <a:moveTo>
                                  <a:pt x="4021" y="19208"/>
                                </a:moveTo>
                                <a:arcTo wR="10800" hR="10800" stAng="7732639" swAng="177725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594">
                                <a:moveTo>
                                  <a:pt x="4021" y="19208"/>
                                </a:moveTo>
                                <a:arcTo wR="10800" hR="10800" stAng="7732639" swAng="177725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61.95pt" coordorigin="0,0" coordsize="6119,3239">
                <v:rect id="shape_0" stroked="f" o:allowincell="f" style="position:absolute;left:0;top:0;width:61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2519" to="377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259" to="4137,2337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58,1218" to="2370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9;top:719;width:107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S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2339;width:107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S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2339;width:107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SE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9;top:1068;width:338;height:43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79;width:358;height:43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39;top:539;width:337;height:43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979;width:357;height:43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1979;width:357;height:4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coordsize="21600,20594" path="l0,21600xee" stroked="t" o:allowincell="f" style="position:absolute;left:2200;top:204;width:798;height:573;flip:x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Garamond" w:ascii="Garamond" w:hAnsi="Garamond"/>
          <w:b/>
          <w:lang w:val="sl-SI"/>
        </w:rPr>
        <w:t>5.</w:t>
      </w:r>
      <w:r>
        <w:rPr>
          <w:rFonts w:cs="Garamond" w:ascii="Garamond" w:hAnsi="Garamond"/>
          <w:lang w:val="sl-SI"/>
        </w:rPr>
        <w:t xml:space="preserve"> Pri modelu RR (Round Robin) je čas zadrževanja v vrsti povprečno 4 krat večji od časa strežbe. Kakšna je verjetnost praznega sistema?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 Ogled izpitov bo v petek 1.9.06 ob 10.00 v LRSS. Ustni izpiti se bodo začeli v torek 5.9.06, natančnejši razpored pa bo objavljen v ponedeljek 4.9.06 na http://lrss.fri.uni-lj.si/sl/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34:00Z</dcterms:created>
  <dc:creator>Damjan Oseli</dc:creator>
  <dc:description/>
  <cp:keywords/>
  <dc:language>en-US</dc:language>
  <cp:lastModifiedBy>mmraz</cp:lastModifiedBy>
  <cp:lastPrinted>2006-08-29T10:46:00Z</cp:lastPrinted>
  <dcterms:modified xsi:type="dcterms:W3CDTF">2006-08-29T08:47:00Z</dcterms:modified>
  <cp:revision>4</cp:revision>
  <dc:subject/>
  <dc:title>Pisni del izpita predmeta</dc:title>
</cp:coreProperties>
</file>